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ct" ContentType="image/x-pict"/>
  <Override PartName="/word/media/image23.png" ContentType="image/png"/>
  <Override PartName="/word/media/image9.pct" ContentType="image/x-pict"/>
  <Override PartName="/word/media/image13.pct" ContentType="image/x-pict"/>
  <Override PartName="/word/media/image8.pct" ContentType="image/x-pict"/>
  <Override PartName="/word/media/image10.png" ContentType="image/png"/>
  <Override PartName="/word/media/image5.pct" ContentType="image/x-pict"/>
  <Override PartName="/word/media/image12.png" ContentType="image/png"/>
  <Override PartName="/word/media/image7.png" ContentType="image/png"/>
  <Override PartName="/word/media/image18.pct" ContentType="image/x-pict"/>
  <Override PartName="/word/media/image4.pct" ContentType="image/x-pict"/>
  <Override PartName="/word/media/image6.png" ContentType="image/png"/>
  <Override PartName="/word/media/image17.pct" ContentType="image/x-pict"/>
  <Override PartName="/word/media/image24.png" ContentType="image/png"/>
  <Override PartName="/word/media/image21.pct" ContentType="image/x-pict"/>
  <Override PartName="/word/media/image22.pct" ContentType="image/x-pict"/>
  <Override PartName="/word/media/image20.png" ContentType="image/png"/>
  <Override PartName="/word/media/image19.png" ContentType="image/png"/>
  <Override PartName="/word/media/image16.png" ContentType="image/png"/>
  <Override PartName="/word/media/image15.pct" ContentType="image/x-pict"/>
  <Override PartName="/word/media/image14.pct" ContentType="image/x-pict"/>
  <Override PartName="/word/media/image1.pct" ContentType="image/x-pict"/>
  <Override PartName="/word/media/image25.pct" ContentType="image/x-pict"/>
  <Override PartName="/word/media/image2.pct" ContentType="image/x-pict"/>
  <Override PartName="/word/media/image26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02  Creative Writing 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8000" cy="218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578" r="-185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03 Creative Writing II  No course outline scann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08 Short Fiction  (1998/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194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4" t="-645" r="-184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12 Intro to Poetry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03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" t="-602" r="-179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14 The Popular Novel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478" r="-204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18 The American Short Story  (Media)  (1998/92) (video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730" cy="2058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588" r="-177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19 Voices and Visions 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648200" cy="100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56400" cy="92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ENGL 220 Detective Fiction  (1998/90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Outline here is the same as the media one below.  There is none that isn’t vide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20 Detective Fiction  (media)  (video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1015" cy="2357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521" r="-180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21A Survey of American Literature I  (1998) NEWEST OUTLINE NOT SCANNED YET.  APPROVED FALL 2008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858000" cy="401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5" t="-298" r="-185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1017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21B Survey of American Literature II  (1998) NEWEST OUTLINE NOT SCANNED YET.  APPROVED FALL 2008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858000" cy="4015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5" t="-298" r="-185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27700" cy="411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1" t="-304" r="-221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894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22 Survey of English Literature I  (1998) NEWEST OUTLINE NOT SCANNED YET.  APPROVED FALL 2008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858000" cy="4015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5" t="-298" r="-185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2272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2" t="-546" r="-182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23 Survey of English Literature II  (1998) NEWEST OUTLINE NOT SCANNED YET.  APPROVED FALL 2008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858000" cy="4015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5" t="-298" r="-185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22180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2" t="-562" r="-182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23 Survey of English Literature II  (Internet)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190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9" t="-662" r="-219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231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24 Survey of World Literature 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132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4" t="-588" r="-184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25 Survey of World Literature I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1946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2" t="-637" r="-182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30 Survey of Shakespeare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56400" cy="83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45300" cy="762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35 Women in Literature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04000" cy="2260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2" t="-559" r="-192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37 The Literature of American Cultures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19900" cy="2565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6" t="-493" r="-18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40 Classic Children’s Literature  (2000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43700" cy="1054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29400" cy="863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240  Global Writings   (2005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905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8" t="-662" r="-208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2552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6" t="-495" r="-206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9.pct"/><Relationship Id="rId13" Type="http://schemas.openxmlformats.org/officeDocument/2006/relationships/image" Target="media/image11.pct"/><Relationship Id="rId14" Type="http://schemas.openxmlformats.org/officeDocument/2006/relationships/image" Target="media/image12.png"/><Relationship Id="rId15" Type="http://schemas.openxmlformats.org/officeDocument/2006/relationships/image" Target="media/image9.pct"/><Relationship Id="rId16" Type="http://schemas.openxmlformats.org/officeDocument/2006/relationships/image" Target="media/image13.pct"/><Relationship Id="rId17" Type="http://schemas.openxmlformats.org/officeDocument/2006/relationships/image" Target="media/image9.pct"/><Relationship Id="rId18" Type="http://schemas.openxmlformats.org/officeDocument/2006/relationships/image" Target="media/image14.pct"/><Relationship Id="rId19" Type="http://schemas.openxmlformats.org/officeDocument/2006/relationships/image" Target="media/image15.pct"/><Relationship Id="rId20" Type="http://schemas.openxmlformats.org/officeDocument/2006/relationships/image" Target="media/image16.png"/><Relationship Id="rId21" Type="http://schemas.openxmlformats.org/officeDocument/2006/relationships/image" Target="media/image17.pct"/><Relationship Id="rId22" Type="http://schemas.openxmlformats.org/officeDocument/2006/relationships/image" Target="media/image18.pct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ct"/><Relationship Id="rId26" Type="http://schemas.openxmlformats.org/officeDocument/2006/relationships/image" Target="media/image22.pct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ct"/><Relationship Id="rId30" Type="http://schemas.openxmlformats.org/officeDocument/2006/relationships/image" Target="media/image26.pct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8:00Z</dcterms:created>
  <dc:creator>Sara McKinnon</dc:creator>
  <dc:description/>
  <dc:language>en-US</dc:language>
  <cp:lastModifiedBy>Sara McKinnon</cp:lastModifiedBy>
  <dcterms:modified xsi:type="dcterms:W3CDTF">2009-10-25T01:29:00Z</dcterms:modified>
  <cp:revision>7</cp:revision>
  <dc:subject/>
  <dc:title/>
</cp:coreProperties>
</file>